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licja Adamaszek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KONSPEKT LEKCJI WYCHOWANIA FIZYCZNEGO W SZKOLE PODSTAWOWEJ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kstpodstawowy2"/>
        <w:jc w:val="center"/>
        <w:rPr>
          <w:sz w:val="24"/>
        </w:rPr>
      </w:pPr>
      <w:r>
        <w:rPr>
          <w:sz w:val="30"/>
        </w:rPr>
        <w:t>(klasa IV)  piłka siatkowa</w:t>
      </w:r>
    </w:p>
    <w:p>
      <w:pPr>
        <w:pStyle w:val="Tekstpodstawowy2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danie główne:  Nauka postawy siatkarskiej i poruszanie się krokiem odstawno-dostawnym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dania szczegółowe w zakresie: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Umiejętności:  Przyjęcie postawy siatkarskiej, rzut piłki sposobem górnym oburącz poruszanie się krokiem dostawnym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Motoryka:       Kształtowanie cech motorycznych z akcentem na zwinność, orientację w przestrzeni, szybką reakcję na sygnał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>Wiadomości:   Uczeń wie w jakiej postawie odbija się piłkę sposobem górnym oburącz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>Zadania wychowawcze: Współdziałanie w parach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iejsce ćwiczeń:  Sala gimnastyczna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iczba uczniów:   16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Pomoce: Kółka hula-hop i piłki do siatków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400"/>
        <w:gridCol w:w="32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 lekcj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 przebieg ćwicz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zęść wstępna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5 mi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 w:val="false"/>
                <w:bCs w:val="false"/>
                <w:sz w:val="24"/>
              </w:rPr>
              <w:t>Zbiórka, powitanie, podanie zadań lekcji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demonstrowanie postawy siatkarskiej (wysokiej i średniej)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Ćwiczenie postawy w miejscu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Ćwiczenie postawy na sygnał prowadzącego w ruc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tawienie ćwiczących w parach naprzeciw siebie. Pośrodku leży koło hula-hop, a w nim piłka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Na sygnał biegną do kółka kto pierwszy podniesie piłkę do góry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Ustawienie tyłem do środka sali, przysiad podparty. Na sygnał bieg tyłem do piłki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W klęku podpartym wznos P i LN na przemian w górę. Na sygnał bieg na  czworakach do piłki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W przysiadzie podpartym przejście do podporu przodem. Na sygnał poruszanie się skokami zajęczymi do piłki.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eżenie tyłem, NN ugięte, przejście do siadu skulonego. Na sygnał poruszanie się w podporze tyłem do piłki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Ustawienie w szereg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Poruszanie się ćwiczących</w:t>
            </w:r>
          </w:p>
          <w:p>
            <w:pPr>
              <w:pStyle w:val="Normal"/>
              <w:rPr/>
            </w:pPr>
            <w:r>
              <w:rPr/>
              <w:t>krokiem odstawno-dostawnym w różnych kierunkach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wycięstwo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 pk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remis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pkt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przegran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 p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uczyciel daje sygnał po wielokrotnym powtórzeniu danego ćwicze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dsumowanie punktacji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 Część główna 20 – 25 min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stawienie w parach naprzeciw siebie, pośrodku kółko hula-hop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Na sygnał bieg i zatrzymanie w wysokiej postawie siatkarskiej z PN w kole ze zwrotem o 90</w:t>
            </w:r>
            <w:r>
              <w:rPr>
                <w:vertAlign w:val="superscript"/>
              </w:rPr>
              <w:t>o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Jak wyżej z LN w kole (zwrot ciała w drugą stronę)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Jeden z pary kozłuje piłkę w środku kółka hula-hop trzymanego oburącz przez partnera w postawie siatkarskiej niskiej poruszającego się krokiem odstawno-dostawnym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Jedynka rzuca piłkę sposobem górnym w górę w przód. Dwójka trzymając koło oburącz kieruje nim tak, żeby opadająca piłka przeszła przez nie. Odbitą od podłogi podaje główką do Jedynki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Jedynka toczy kółko; Dwójka stojąc blisko naprzeciw toczącego się kółka porusza się wraz z nim tyłem krokiem odstawno-dostawnym w niskiej postawie siatkarskiej przekładając piłkę przez nie z ręki do ręki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Jedynki kolejno rzucają piłki przez siatkę z odległości 3m  w oznaczone kółkami miejsca na boisku do mini siatkówki. Dwójki rzucają piłkę na drugim boisku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Zwycięża zespół, który  więcej razy trafi w wyznaczone miejsc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dległość ćwiczących w </w:t>
            </w:r>
          </w:p>
          <w:p>
            <w:pPr>
              <w:pStyle w:val="Normal"/>
              <w:rPr/>
            </w:pPr>
            <w:r>
              <w:rPr/>
              <w:t>parach ok. 9 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miana ćwiczących po kilkakrotnych powtórzeniach.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 Część końcowa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awa uspokajająca. Gra w kolory. Prowadzący rzuca piłkę kolejno do dzieci. W zależności od wypowiedzianej w trakcie rzutu nazwy koloru należy piłkę chwycić lub odbić przyjmując wysoka postawę siatkarską.</w:t>
            </w:r>
          </w:p>
          <w:p>
            <w:pPr>
              <w:pStyle w:val="Normal"/>
              <w:rPr/>
            </w:pPr>
            <w:r>
              <w:rPr/>
              <w:t>Zbiórka, podsumowanie lekcji, pożegnani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fia:</w:t>
      </w:r>
    </w:p>
    <w:p>
      <w:pPr>
        <w:pStyle w:val="Normal"/>
        <w:numPr>
          <w:ilvl w:val="0"/>
          <w:numId w:val="4"/>
        </w:numPr>
        <w:rPr/>
      </w:pPr>
      <w:r>
        <w:rPr/>
        <w:t>Jerzy Uzarowicz: Siatkówka – co jest grane. Kraków 1998.</w:t>
      </w:r>
    </w:p>
    <w:p>
      <w:pPr>
        <w:pStyle w:val="Normal"/>
        <w:numPr>
          <w:ilvl w:val="0"/>
          <w:numId w:val="4"/>
        </w:numPr>
        <w:rPr/>
      </w:pPr>
      <w:r>
        <w:rPr/>
        <w:t>Nagranie na kasecie magnetowidowej treningu dziewcząt minisiatkówki prowadzonego przez Z. Krzyżanowskiego. Nike Węgr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7:19:00Z</dcterms:created>
  <dc:creator>fak</dc:creator>
  <dc:description/>
  <dc:language>en-US</dc:language>
  <cp:lastModifiedBy>fak</cp:lastModifiedBy>
  <cp:lastPrinted>2003-02-10T18:25:00Z</cp:lastPrinted>
  <dcterms:modified xsi:type="dcterms:W3CDTF">2003-03-04T08:39:00Z</dcterms:modified>
  <cp:revision>5</cp:revision>
  <dc:subject/>
  <dc:title>Alicja Adamaszek  </dc:title>
</cp:coreProperties>
</file>